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８号（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年　　月　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9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sz w:val="22"/>
          <w:szCs w:val="22"/>
        </w:rPr>
        <w:t>理　　事　　長　　殿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5218" w:firstLine="48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〒　　　－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 在 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名　　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　　　　　　　　　　　　　　実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  <w:sz w:val="22"/>
          <w:szCs w:val="22"/>
        </w:rPr>
        <w:t>TOKYO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戦略的イノベーション促進事業 第　　期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24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５年３月１日付４東中企助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3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14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をもって交付決定の通知があった助成事業の遂行状況について、下記のとおり報告します。</w:t>
      </w:r>
      <w:r>
        <w:rPr>
          <w:sz w:val="22"/>
        </w:rPr>
        <w:t>報告内容に虚偽がないことを誓約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開発支援テーマ 　〔　　　　　　　　　　　　　　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研究開発のテーマ 〔　　　　　　　　　　　　　　　　　　　　　　　　　　〕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報告対象期間　　 〔　　年　月　日　～　　年　月　日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遂行状況　　　　　付表のとおり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提出書類　　　　ア．別紙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-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-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-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-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-3</w:t>
      </w:r>
    </w:p>
    <w:p>
      <w:p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イ．助成事業の実施に係る見積書、契約書、注文書・注文請書、　　　　　　　　　 　 　納品書、請求書、振込控、領収書等</w:t>
      </w:r>
    </w:p>
    <w:p>
      <w:p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ウ．直接人件費関係書類（作業日報の原本、出勤簿の写し等）</w:t>
      </w:r>
    </w:p>
    <w:p>
      <w:p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エ．事業化の進捗状況を示す資料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sectPr>
          <w:type w:val="nextPage"/>
          <w:pgSz w:w="11906" w:h="16838"/>
          <w:pgMar w:left="1241" w:right="1234" w:gutter="0" w:header="0" w:top="788" w:footer="0" w:bottom="14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付　表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の遂行状況（○月末日現在、報告対象期間〇年〇月〇日～〇年〇月〇日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3779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１　事業の開始日又は期の開始日（　　　　年　　月　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２　完成の予定日（　　　　年　　月　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今期の経費の支出状況（第〇期）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28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106"/>
        <w:gridCol w:w="2106"/>
        <w:gridCol w:w="2230"/>
        <w:gridCol w:w="39"/>
      </w:tblGrid>
      <w:tr>
        <w:trPr>
          <w:trHeight w:val="826" w:hRule="exact"/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　区　分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する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費　①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　②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専門家指導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直接人件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規格等認証・登録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等参加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１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２「支出金額」の欄には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合計を記入してください。</w:t>
      </w:r>
    </w:p>
    <w:p>
      <w:pPr>
        <w:pStyle w:val="TextBodyIndent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３「支出割合」の欄には小数点以下第２位で四捨五入し、小数点以下第１位までを記入してください。</w:t>
      </w:r>
      <w:r>
        <w:br w:type="page"/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．助成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申請書記載の達成目標と事業化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244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１）報告対象期間　年　月　日から　年　月末日までに実施した事業の概要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990" w:hanging="747"/>
        <w:rPr>
          <w:rFonts w:ascii="ＭＳ 明朝;MS Mincho" w:hAnsi="ＭＳ 明朝;MS Mincho" w:eastAsia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２）　年　　月　日以降に実施する予定の助成事業とその見通し</w:t>
      </w:r>
      <w:r>
        <w:rPr>
          <w:rFonts w:eastAsia="ＭＳ 明朝;MS Mincho" w:cs="ＭＳ 明朝;MS Mincho" w:ascii="ＭＳ 明朝;MS Mincho" w:hAnsi="ＭＳ 明朝;MS Mincho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szCs w:val="22"/>
        </w:rPr>
        <w:t>事業化の観点も含む</w:t>
      </w:r>
      <w:r>
        <w:rPr>
          <w:rFonts w:eastAsia="ＭＳ 明朝;MS Mincho" w:cs="ＭＳ 明朝;MS Mincho" w:ascii="ＭＳ 明朝;MS Mincho" w:hAnsi="ＭＳ 明朝;MS Mincho"/>
          <w:szCs w:val="22"/>
        </w:rPr>
        <w:t>)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３）助成事業実施上の問題点とその解決方法（事業化の観点も含む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24:00Z</dcterms:created>
  <dc:creator>東京都中小企業振興公社</dc:creator>
  <dc:description/>
  <cp:keywords/>
  <dc:language>en-US</dc:language>
  <cp:lastModifiedBy>事務局</cp:lastModifiedBy>
  <cp:lastPrinted>2020-12-24T09:52:00Z</cp:lastPrinted>
  <dcterms:modified xsi:type="dcterms:W3CDTF">2023-03-22T01:46:00Z</dcterms:modified>
  <cp:revision>33</cp:revision>
  <dc:subject/>
  <dc:title>様式６号　（第１０条関係）</dc:title>
</cp:coreProperties>
</file>